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Варварівська, 4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 метою її подальшої передач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, 134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розглянувши                              заяву гр. Мусурін І.В., Яровенко В.О., Сушинський В.І., Сушинська Н.В., Зайкова Н.В. від 09.12.2025  № 1883/3.13.2-25 щодо передачі земельної ділянки в користування на умовах оренди для будівництва і обслуговування житлового будинку, господарських будівель і споруд по вул. Варварівська, 4,  міська рад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им особам Мусурін Ігор Вікторович (1/8 частки), Яровенко Володимир Олександрович (1/8 частки), Зайкова Наталія Вячеславівна (1/4 частки), Сушинський Василь Іванович (1/4 частки) та Сушинська Наталя Валеріївна (1/4 частки) на розроблення технічної документації із землеустрою щодо встановлення (відновлення) меж земельної ділянки в натурі (на місцевості) площею 0,0573 га для будівництва і обслуговування житлового будинку, господарських будівель і споруд (присадибна ділянка) (код цільового призначення землі - 02.01) по                         вул. Варварівська (Валерія Чкалова), 4, м. Первомайськ, Миколаївська область, на якій розташований житловий будинок на праві спільної часткової власності (витяги з Державного реєстру речових прав від 31.10.2014 (номер відомостей про речове право: 7535337 та 7535179), від 24.08.2023 (номер відомостей про речове право: 51532345), від 17.09.2021 (номер відомостей про речове право: 44010203 та 44010437)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им особам Мусурін Ігор Вікторович, Яровенко Володимир Олександрович, Зайкова Наталія Вячеславівна, Сушинський Василь Іванович  та Сушинська Наталя Валер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по вул. Варварівська, 4,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 метою її подальшої передачі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5-12-25T13:19:00Z</cp:lastPrinted>
  <dcterms:modified xsi:type="dcterms:W3CDTF">2025-12-31T07:25:00Z</dcterms:modified>
  <cp:revision>956</cp:revision>
  <dc:subject/>
  <dc:title/>
</cp:coreProperties>
</file>